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УК МСКО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Г.М.Кравцова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«__»_________2012 г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КЛУБЕ ПО ИНТЕРЕСАМ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МЕЙНАЯ КАРУСЕЛЬ»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с.Акш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1. Положение о клубе по интересам «Семейная карусель» разработано на основании Устава  МУК МСКО и утверждено директором МУК МСКО.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егулирует деятельность клубного формирования по интересам «Семейная карусель», созданного на базе сельского Дома культуры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 Орой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3. Клуб по интересам «Семейная карусель»  - организованная форма общественной самодеятельности населения, созданная на основе добровольности, общих творческих интересов и индивидуального членства участников с целью удовлетворения многообразных духовных запросов и интересов люд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4. Клуб создан по решению организации – учредителя на общем собрании членов клуба. Учредителем является  сельский Дом культуры с.Орой. При клубе создан совет из наиболее активных его участников. Вся деятельность клуба проходит под его руководством  в свободное от работы врем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5. Клуб способствует организации содержательного досуга, развитию социальной активности, утверждению здорового образа жизни. Содействует формированию у участников моральных устоев, эстетического вкуса, развитию творческих способност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6. Члены клуба имеют право: принимать участие в его деятельности, пользоваться в установленном порядке имуществом Дома культуры, предоставленным им во временное пользование учредител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7. Члены клуба обязаны активно участвовать в его работе, соблюдать правила внутреннего распорядка, утвержденные организацией-учредителе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ОРГАНИЗАЦИЯ  ДЕЯТЕЛЬНОСТИ КЛУБНОГО ФОРМИРОВА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2.1. Клубное формирование создается, реорганизуется и ликвидируется по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руководителя базового культурно-досугового учрежд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2. В своей деятельности клубное формирование руководствуетс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йствующим законодательством Российской Федерации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вом культурно-досугового учреждения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ом с руководителем культурно-досугового учреждения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ожением о клубном формирован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 Клубное формирование «Семейная карусель» в рамках своей деятельности  обеспечивает организационно-творческую деятельность коллектива, которая предусматривает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рганизацию систематических занятий  в разнообразных формах и видах: встречи, беседы, диспуты, уроки, лекции, мастер-классы, репетиции, тренинги, просмотр художественных и документальных фильмов, прослушивание аудиозаписей и т.д.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ведение тематических вечеров, творческих отчетов, презентаций, выставок, конкурсов, соревнований, концертов, демонстраций моделей и пр.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частие в общих программах и акциях культурно-досугового учреждения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в муниципальных, региональных, общероссийских и международных фестивалях, смотрах, конкурсах, выставках и т.п.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ю мероприятий по созданию в коллективе творческой атмосферы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не реже одного раза в квартал и в конце года общего собрания членов клуба с подведением итогов творческой работы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4. Занятия в клубе проводятся не реже одного раза в месяц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5. За достигнутые успехи в организации творческой деятельности, клубное формирование может быть представлено к званию «Народный» коллектив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2.6. За вклад  в совершенствование и развитие творческой деятельности, организационную и  воспитательную работу, участники клубного формирования  могут быть представлены к различным видам поощрения: грамота, благодарственное письмо, почетный знак и другие отличия на основании соответствующих документов местных органов власти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7. Численность участников клубного формирования определяется его руководителем и соответствует требованиям санитарно-гигиенических норм помеще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8. Вид деятельности: досугово-творческ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9. Направление деятельности: формирование и укрепление внутрисемейных и межсемейных связ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РУКОВОДСТВО И КОНТРОЛЬ ЗА ДЕЯТЕЛЬНОСТЬЮ КЛУБ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1. Руководство  клубным формированием осуществляется на общественных начал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2. Общее руководство и контроль за деятельностью клуба осуществляет  директор или художественный руководитель СДК. Они создают необходимые условия для занятий и проведения массовых мероприят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3. Органом коллективного управления является общее собрание членов клуба «Семейная карусель». Оно избирает совет, рассматривает планы работ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4. Практическое руководство деятельностью клуба осуществляет его руководитель. Им может быть как один из учредителей, так и компетентный член клуб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5. Руководитель клубного формирования «Семейная карусель» составляет перспективные и текущие планы деятельности клуба, обеспечивает их выполнение, ведет журнал учета работы, в котором содержатся списки участников и необходимые сведения о них (даты рождения, род занятий, контактные телефоны и т.д.), состав совета,  ведется учет посещаемости и проведенных мероприятий, а также другую документацию, в соответствии с Уставом МУК МСКО, Правилами внутреннего трудового распорядка, Договором с директором СДК и Положением о клубном формирован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6.  Руководитель клубного формирования представляет руководителю клубного учреждения годовой отчет о деятельности коллектив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7. Руководитель клубного формирования  обеспечивает накопление методических материалов, а также материалов, отражающих историю развития коллектива и творческой работы (планы, дневники, отчеты, альбомы, эскизы, макеты, программы, афиши, рекламы, буклеты,  фотографии, стихи, песни, посвящения,  свидетельства, сертификаты, награды и т.д.)                                                                                                                                                         3.8. Руководитель клубного формирования содействует созданию в коллективе творческой атмосферы и высокой требовательности. Способствует обеспечению общественного порядка при проведении мероприятий клуба «Семейная карусель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МАТЕРИАЛЬНАЯ И ФИНАНСОВАЯ БАЗА КЛУБ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4.1.  Базой деятельности клуба является Оройский СДК( а может быть библиотека, школа, музей и т.д.).                                                                                                                  4.2. Помещение для работы клуба по интересам «Семейная карусель» предоставляет организация-учредитель, т.е. (Оройский) СДК. Учредитель обеспечивает клуб  и инвентарем в установленном порядке. Члены клуба несут ответственность за сохранность предоставленных в их пользование материальных ценностей, соблюдение порядка и режим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3. Средства клуба «Семейная карусель» образуются по принципу частичной самоокупаемости, с использованием средств базового культурно-досугового учреждения, других учредителей, добровольных взносов членов клуба и спонсоров, а также средств, полученных от собственной деятельности, и иных средств.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4.4. По согласованию с учредителем, клубное формирование «Семейная карусель» может оказывать платные услуги населению и организациям: спектакли, концерты, презентации, выставки, корпоративные вечеринки и т.д., помимо основного плана работы клубного учреждения, при условии, что сборы от реализации платных услуг будут использованы на приобретение костюмов, реквизита, приобретение методических пособий, а также на поощрение  участников и руководителей клубных формирован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4.5. Ответственность за финансовые результаты деятельности клубного формирования  несет его руководитель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 У Р Н А Л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ТА РАБОТЫ КЛУБНОГО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ОРМИРОВАНИЯ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НАИМЕНОВАНИЕ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РУППА_________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РУКОВОДИТЕЛЬ</w:t>
      </w:r>
    </w:p>
    <w:p>
      <w:pPr>
        <w:pStyle w:val="Normal"/>
        <w:ind w:left="-540" w:hanging="0"/>
        <w:rPr/>
      </w:pPr>
      <w:r>
        <w:rPr/>
        <w:t>КЛУБНОГО ФОРМИРОВАНИЯ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ТАРОСТА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</w:t>
      </w:r>
      <w:r>
        <w:rPr/>
        <w:t>_____________________ УЧЕБНЫЙ ГОД</w:t>
      </w:r>
    </w:p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РАВИЛА  ВЕДЕНИЯ   ЖУРНАЛ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.    </w:t>
      </w:r>
      <w:r>
        <w:rPr>
          <w:sz w:val="28"/>
          <w:szCs w:val="28"/>
        </w:rPr>
        <w:t>Журнал  является основным документом учета всей работы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Журнал ведется лично руководителем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   Заполнение  всех граф журнала обязатель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   В графах «Дневник коллектива»  после каждой записи должны быть роспис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я коллектива (лектора, педагога) и старосты коллект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5.   Посещаемость занятий коллектива отмечается следующими условным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значениям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сутствовал на занятиях------------------------------«п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сутствовал по уважительной причин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ботал---------------------------------------------«р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ходился в командировке---------------------« к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лел------------------------------------------------«б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6. Заполнение графы отсутствующих на занятиях производится после выяснени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ы отсутств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7. Помарки и перечеркивания написанного текста в журнале не разрешаю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8. Журнал хранится в администрации клубного учреждения как документ строгой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т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АНКЕТНЫЕ ДАННЫЕ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</w:rPr>
        <w:t xml:space="preserve">                           </w:t>
      </w:r>
      <w:r>
        <w:rPr>
          <w:b/>
        </w:rPr>
        <w:t>РУКОВОДИТЕЛЯ КЛУБНОГО ФОРМИРО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од и место рождения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разование:  общее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пециальное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аж работы в клубном учреждении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есто основной (штатной) работы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ТАРОСТА   КОЛЛЕКТИ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фессия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де работает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_______________________________________________________________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СОК УЧАСТНИКОВ КЛУБНОГО ФОРМ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7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сто работы, адрес, телефо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ЧЕТ ПОСЕЩЕНИЙ ЗАНЯТИЙ КОЛЛЕКТИ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1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37"/>
        <w:gridCol w:w="239"/>
        <w:gridCol w:w="297"/>
        <w:gridCol w:w="239"/>
        <w:gridCol w:w="297"/>
        <w:gridCol w:w="360"/>
        <w:gridCol w:w="239"/>
        <w:gridCol w:w="312"/>
        <w:gridCol w:w="239"/>
        <w:gridCol w:w="297"/>
        <w:gridCol w:w="360"/>
        <w:gridCol w:w="300"/>
        <w:gridCol w:w="426"/>
        <w:gridCol w:w="350"/>
        <w:gridCol w:w="365"/>
        <w:gridCol w:w="1557"/>
        <w:gridCol w:w="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аты занятий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АСПИСАНИЕ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130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рост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ЧАСТИЕ В МЕРОПРИЯТИЯХ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15"/>
        <w:gridCol w:w="2618"/>
        <w:gridCol w:w="1115"/>
        <w:gridCol w:w="1235"/>
        <w:gridCol w:w="1347"/>
        <w:gridCol w:w="15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 и форма его прове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рителе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ЛАН РАБОТЫ  КЛУБА «СЕМЕЙНАЯ КАРУС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А _______________  ГОД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ТЧЕТ РАБОТЫ КЛУБА «СЕМЕЙНАЯ КАРУСЕЛЬ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ЗА_________________ГОД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МЕРНАЯ ПРОГРАММА РАБОТЫ СЕМЕЙН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ЛУБА « МОЛОДАЯ СЕМЬ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 2013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 В человеке должно быть вс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красно: и лицо, и одежд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 душа и мысл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А.П. Чехов. 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РОГИЕ МОЛОДОЖЕНЫ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ГЛАШАЕМ ВАС В НАШ КЛУБ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ОДАЯ СЕМЬ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 нашего клуба – помочь вам сделать жизнь полнее и значительнее, помочь познать законы красоты, обрести друзей-единомышленни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ТЕМЫ ЗАНЯТИЙ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/>
        <w:t>ПОСВЯЩЕНИЕ В ЧЛЕНЫ КЛУБА.</w:t>
      </w:r>
    </w:p>
    <w:p>
      <w:pPr>
        <w:pStyle w:val="Normal"/>
        <w:ind w:left="-540" w:hanging="0"/>
        <w:rPr/>
      </w:pPr>
      <w:r>
        <w:rPr/>
        <w:t>ВЕЧЕР ОТДЫХА «БУДЕМ ЗНАКОМ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left="-540" w:hanging="0"/>
        <w:rPr/>
      </w:pPr>
      <w:r>
        <w:rPr/>
        <w:t>«ИНТЕРЕСНО ЛИ МЫ ЖИВЕМ?» РАЗГОВОР  НАЧИСТОТУ.</w:t>
      </w:r>
    </w:p>
    <w:p>
      <w:pPr>
        <w:pStyle w:val="Normal"/>
        <w:ind w:left="-540" w:hanging="0"/>
        <w:rPr/>
      </w:pPr>
      <w:r>
        <w:rPr/>
        <w:t>МОДА И ТАНЕЦ. ТАНЦЕВАЛЬНЫЙ АНТРАКТ « В СОВРЕМЕННЫХ РИТМАХ»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left="-540" w:hanging="0"/>
        <w:rPr/>
      </w:pPr>
      <w:r>
        <w:rPr/>
        <w:t>«ЧТО ЗНАЧИТ БЫТЬ СОВРЕМЕННЫМ ЧЕЛОВЕКОМ?» ВЕЧЕР-ДИСПУТ.</w:t>
      </w:r>
    </w:p>
    <w:p>
      <w:pPr>
        <w:pStyle w:val="Normal"/>
        <w:ind w:left="-540" w:hanging="0"/>
        <w:rPr/>
      </w:pPr>
      <w:r>
        <w:rPr/>
        <w:t>«МОДА, СТИЛЬ, СОВРЕМЕННОСТЬ И ОБРАЗ ЖИЗНИ». ДЕМОНСТРАЦИЯ МОДЕЛЕЙ СОВРЕМЕННОЙ ОДЕЖДЫ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ind w:left="-540" w:hanging="0"/>
        <w:rPr/>
      </w:pPr>
      <w:r>
        <w:rPr/>
        <w:t>« КАК СДЕЛАТЬ ПРАЗДНИК ИНТЕРЕСНЫМ?». УРОКИ КУЛИНАРА, МОДЕЛЬЕРА, РЕЖИССЕР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-540" w:hanging="0"/>
        <w:rPr/>
      </w:pPr>
      <w:r>
        <w:rPr/>
        <w:t>«ПОГОВОРИМ О СВОЕМ ЗДОРОВЬЕ». ВСТРЕЧА С ВРАЧАМИ: ТЕРАПЕВТОМ, ДЕРМАТОЛОГОМ, ГИНЕКОЛОГОМ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ind w:left="-540" w:hanging="0"/>
        <w:rPr/>
      </w:pPr>
      <w:r>
        <w:rPr/>
        <w:t>«КОНТКТНЫЙ ЛИ ТЫ ЧЕЛОВЕК?». БЕСЕДА ЗА КРУГЛЫМ СТОЛОМ.</w:t>
      </w:r>
    </w:p>
    <w:p>
      <w:pPr>
        <w:pStyle w:val="Normal"/>
        <w:ind w:left="-540" w:hanging="0"/>
        <w:rPr/>
      </w:pPr>
      <w:r>
        <w:rPr/>
        <w:t>ХУДОЖЕСТВЕННЫЙ ФИЛЬМ «КЛЮЧ БЕЗ ПРАВА ПЕРЕДАЧИ».</w:t>
      </w:r>
    </w:p>
    <w:p>
      <w:pPr>
        <w:pStyle w:val="Normal"/>
        <w:ind w:left="-540" w:hanging="0"/>
        <w:rPr/>
      </w:pPr>
      <w:r>
        <w:rPr/>
        <w:t>ТАНЦЕВАЛЬНЫЙ АНТРАКТ « В МИРЕ БАЛЬНОГО ТАНЦА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МАРТ</w:t>
      </w:r>
      <w:r>
        <w:rPr>
          <w:b/>
        </w:rPr>
        <w:t xml:space="preserve"> </w:t>
      </w:r>
    </w:p>
    <w:p>
      <w:pPr>
        <w:pStyle w:val="Normal"/>
        <w:ind w:left="-540" w:hanging="0"/>
        <w:rPr/>
      </w:pPr>
      <w:r>
        <w:rPr/>
        <w:t>«ИСКУССТВО В НАШЕЙ ЖИЗНИ». ЛЕКЦИЯ-КОНЦЕРТ.</w:t>
      </w:r>
    </w:p>
    <w:p>
      <w:pPr>
        <w:pStyle w:val="Normal"/>
        <w:ind w:left="-540" w:hanging="0"/>
        <w:rPr/>
      </w:pPr>
      <w:r>
        <w:rPr/>
        <w:t>ВЫСТАВКА КАРТИН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ЕЛЬ </w:t>
      </w:r>
    </w:p>
    <w:p>
      <w:pPr>
        <w:pStyle w:val="Normal"/>
        <w:ind w:left="-540" w:hanging="0"/>
        <w:rPr/>
      </w:pPr>
      <w:r>
        <w:rPr/>
        <w:t>«ТЫ И ТВОЯ КВАРТИРА». ВСТРЕЧА С ДИЗАЙНЕРОМ И ДРУГИМИ СПЕЦИАЛИСТАМИ.</w:t>
      </w:r>
    </w:p>
    <w:p>
      <w:pPr>
        <w:pStyle w:val="Normal"/>
        <w:ind w:left="-540" w:hanging="0"/>
        <w:rPr/>
      </w:pPr>
      <w:r>
        <w:rPr/>
        <w:t>ПРОСМОТР  ТЕЛЕПЕРЕДАЧИ «КВАРТИРНЫЙ ВОПРОС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ind w:left="-540" w:hanging="0"/>
        <w:rPr/>
      </w:pPr>
      <w:r>
        <w:rPr/>
        <w:t xml:space="preserve">«ПРИЧИНЫ ДЕТСКИХ НЕВРОЗОВ».  ВСТРЕЧА С ВРАЧОМ-ПЕДИАТОРОМ  И ДЕТСКИМ ПСИХОЛОГОМ.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РАЗУЧИВАНИЕ С МУЗЫКАЛЬНЫМ РАБОТНИКОМ ДЕТСКИХ ПЕСЕНОК И ПОТЕШ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3:00Z</dcterms:created>
  <dc:creator>test</dc:creator>
  <dc:description/>
  <cp:keywords/>
  <dc:language>en-US</dc:language>
  <cp:lastModifiedBy>SamLab.ws</cp:lastModifiedBy>
  <dcterms:modified xsi:type="dcterms:W3CDTF">2003-12-31T17:12:00Z</dcterms:modified>
  <cp:revision>12</cp:revision>
  <dc:subject/>
  <dc:title>                                                                               Анкета</dc:title>
</cp:coreProperties>
</file>