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Директор МУК МСКО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Г.М.Кравцова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«__»_________2012 г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ЛОЖЕНИЕ</w:t>
      </w:r>
    </w:p>
    <w:p>
      <w:pPr>
        <w:pStyle w:val="Normal"/>
        <w:ind w:left="-5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 КЛУБНОМ ФОРМИРОВАНИИ</w:t>
      </w:r>
    </w:p>
    <w:p>
      <w:pPr>
        <w:pStyle w:val="Normal"/>
        <w:ind w:left="-5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54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>с.Акша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ложение о клубном формировании разработано на основании Устава  МУК МСКО и утверждено директором МУК МСКО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регулирует деятельность клубного формирования, созданного на базе сельского Дома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>1.3. Клубное формирование - организованная форма общественной самодеятельности населения, созданная на основе добровольности, общих творческих интересов и индивидуального членства участников с целью удовлетворения многообразных духовных запросов и интересов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Клубное формирование создан по решению организации – учредителя на общем собрании членов клуба. Учредителем является  сельский Дом культуры. При клубном формировании создан совет из наиболее активных его участников. Вся деятельность клубного формирования проходит под его руководством  в свободное от работы время.</w:t>
      </w:r>
    </w:p>
    <w:p>
      <w:pPr>
        <w:pStyle w:val="Normal"/>
        <w:jc w:val="both"/>
        <w:rPr/>
      </w:pPr>
      <w:r>
        <w:rPr>
          <w:sz w:val="28"/>
          <w:szCs w:val="28"/>
        </w:rPr>
        <w:t>1.5. Клубное формирование способствует организации содержательного досуга, развитию социальной активности, утверждению здорового образа жизни, содействует формированию у участников моральных устоев, эстетического вкуса, развитию творчески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Члены клубного формирования имеют право: принимать участие в его деятельности, пользоваться в установленном порядке имуществом Дома культуры, предоставленным во временное пользование учред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Члены клубного формирования обязаны активно участвовать в его работе, соблюдать правила внутреннего распорядка, утвержденные организацией-учредител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 ОРГАНИЗАЦИЯ  ДЕЯТЕЛЬНОСТИ КЛУБНОГО ФОРМИР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Клубное формирование создается, реорганизуется и ликвидируется п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ю руководителя базового культурно-досугов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В своей деятельности клубное формирование руководств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ействующим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ставом культурно-досугов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говором с руководителем культурно-досугов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ложением о клубном формир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 Клубное формирование в рамках своей деятельности  обеспечивает организационно-творческую деятельность коллектива, которая предусматрив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организацию систематических занятий  в разнообразных формах и видах: встречи, беседы, диспуты, уроки, лекции, мастер-классы, репетиции, тренинги, просмотр художественных и документальных фильмов, прослушивание аудиозаписей и т.д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оведение тематических вечеров, творческих отчетов, презентаций, выставок, конкурсов, соревнований, концертов, демонстраций моделей и пр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участие в общих программах и акциях культурно-досугов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частие в муниципальных, региональных, общероссийских и международных фестивалях, смотрах, конкурсах, выставках и т.п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ацию мероприятий по созданию в коллективе творческой атмосфе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ведение не реже одного раза в квартал и в конце года общего собрания членов клубного формирования с подведением итогов творческой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>2.4. Занятия в клубном формировании проводятся: кружки – 2 часа в неделю, клубы по интересам - не реже одного раза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За достигнутые успехи в организации творческой деятельности, клубное формирование может быть представлено к званию «Народный» коллекти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6. За вклад  в совершенствование и развитие творческой деятельности, организационную и  воспитательную работу, участники клубного формирования  могут быть представлены к различным видам поощрения: грамота, благодарственное письмо, почетный знак и другие отличия на основании соответствующих документов местных органов в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>2.7. Численность участников клубного формирования определяется его руководителем и соответствует требованиям санитарно-гигиенических норм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Вид деятельности (досугово-творческий, спортивно-оздоровительный, краеведческий, экологический и т.д.). </w:t>
      </w:r>
    </w:p>
    <w:p>
      <w:pPr>
        <w:pStyle w:val="Normal"/>
        <w:jc w:val="both"/>
        <w:rPr/>
      </w:pPr>
      <w:r>
        <w:rPr>
          <w:sz w:val="28"/>
          <w:szCs w:val="28"/>
        </w:rPr>
        <w:t>2.9. Направление деятельности зависит от содержания работы клубного форм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УКОВОДСТВО И КОНТРОЛЬ ЗА ДЕЯТЕЛЬНОСТЬЮ КЛУБНОГО ФОРМИР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Руководство  клубным формированием осуществляется на общественных нача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Общее руководство и контроль за деятельностью клубного формирования осуществляет  директор или художественный руководитель СДК. Они создают необходимые условия для занятий и проведения массов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>3.3. Органом коллективного управления является общее собрание членов клубного формирования. Оно избирает совет, рассматривает планы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Практическое руководство деятельностью клубного формирования осуществляет его руководитель. Им может быть как один из учредителей, так и компетентный член клу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Руководитель клубного формирования составляет перспективные и текущие планы деятельности клубного формирования, обеспечивает их выполнение, ведет журнал учета работы, в котором содержатся списки участников и необходимые сведения о них (даты рождения, род занятий, контактные телефоны и т.д.), состав совета,  ведется учет посещаемости и проведенных мероприятий, а также другую документацию, в соответствии с Уставом МУК МСКО, Правилами внутреннего трудового распорядка и Положением о клубном формир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 Руководитель клубного формирования представляет руководителю клубного учреждения годовой отчет о деятельности коллекти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Руководитель клубного формирования  обеспечивает накопление методических материалов, а также материалов, отражающих историю развития коллектива и творческой работы (планы, дневники, отчеты, альбомы, эскизы, макеты, программы, афиши, рекламы, буклеты,  фотографии, стихи, песни, посвящения,  свидетельства, сертификаты, награды и т.д.)                                                                                                                                                         3.8. Руководитель клубного формирования содействует созданию в коллективе творческой атмосферы. Способствует обеспечению общественного порядка при проведении мероприятий клубного формир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АТЕРИАЛЬНАЯ И ФИНАНСОВАЯ БАЗА КЛУ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  Базой деятельности клуба является сельский Дом культуры (может быть библиотека, школа, музей и т.д.) </w:t>
      </w:r>
    </w:p>
    <w:p>
      <w:pPr>
        <w:pStyle w:val="Normal"/>
        <w:jc w:val="both"/>
        <w:rPr/>
      </w:pPr>
      <w:r>
        <w:rPr>
          <w:sz w:val="28"/>
          <w:szCs w:val="28"/>
        </w:rPr>
        <w:t>4.2. Помещение для работы клубного формирования предоставляет организация-учредитель, т.е. СДК. Учредитель обеспечивает клубное формирование инвентарем в установленном порядке. Члены клубного формирования несут ответственность за сохранность предоставленных в их пользование материальных ценностей, соблюдение порядка и режи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Средства клубного формирования образуются по принципу частичной самоокупаемости, с использованием средств базового культурно-досугового учреждения, других учредителей, добровольных взносов членов клуба и спонсоров, а также средств, полученных от собственной деятельности, и иных средств.   </w:t>
      </w:r>
    </w:p>
    <w:p>
      <w:pPr>
        <w:pStyle w:val="Normal"/>
        <w:jc w:val="both"/>
        <w:rPr/>
      </w:pPr>
      <w:r>
        <w:rPr>
          <w:sz w:val="28"/>
          <w:szCs w:val="28"/>
        </w:rPr>
        <w:t>4.4. По согласованию с учредителем, клубное формирование  может оказывать платные услуги населению и организациям: спектакли, концерты, презентации, выставки, корпоративные вечеринки и т.д., помимо основного плана работы клубного учреждения, при условии, что сборы от реализации платных услуг будут использованы на приобретение костюмов, реквизита, приобретение методических пособий, а также на поощрение  участников и руководителей клубных формир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5. Ответственность за финансовые результаты деятельности клубного формирования  несет его руководит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 У Р Н А Л</w:t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ТА РАБОТЫ КЛУБНОГО</w:t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ФОРМИРОВАНИЯ</w:t>
      </w:r>
    </w:p>
    <w:p>
      <w:pPr>
        <w:pStyle w:val="Normal"/>
        <w:ind w:left="-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                          </w:t>
      </w:r>
      <w:r>
        <w:rPr/>
        <w:t>НАИМЕНОВАНИЕ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ГРУППА__________________________________________________________________________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РУКОВОДИТЕЛЬ</w:t>
      </w:r>
    </w:p>
    <w:p>
      <w:pPr>
        <w:pStyle w:val="Normal"/>
        <w:ind w:left="-540" w:hanging="0"/>
        <w:rPr/>
      </w:pPr>
      <w:r>
        <w:rPr/>
        <w:t>КЛУБНОГО ФОРМИРОВАНИЯ_________________________________________________________________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СТАРОСТА_______________________________________________________________________</w:t>
      </w:r>
    </w:p>
    <w:p>
      <w:pPr>
        <w:pStyle w:val="Normal"/>
        <w:ind w:left="-540" w:hanging="0"/>
        <w:rPr/>
      </w:pPr>
      <w:r>
        <w:rPr/>
        <w:t xml:space="preserve">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                         </w:t>
      </w:r>
      <w:r>
        <w:rPr/>
        <w:t>_____________________ УЧЕБНЫЙ ГОД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ПРАВИЛА  ВЕДЕНИЯ   ЖУРНАЛА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.    </w:t>
      </w:r>
      <w:r>
        <w:rPr>
          <w:sz w:val="28"/>
          <w:szCs w:val="28"/>
        </w:rPr>
        <w:t>Журнал  является основным документом учета всей работы коллектив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Журнал ведется лично руководителем коллектив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3.   Заполнение  всех граф журнала обязательн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4.   В графах «Дневник коллектива»  после каждой записи должны быть росписи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ителя коллектива (лектора, педагога) коллектив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5. Заполнение графы отсутствующих на занятиях производится после выяснения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чины отсутств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7. Помарки и перечеркивания написанного текста в журнале не разрешаютс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8. Журнал хранится в администрации клубного учреждения как документ строгой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четност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АНКЕТНЫЕ ДАННЫЕ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</w:rPr>
        <w:t xml:space="preserve">                           </w:t>
      </w:r>
      <w:r>
        <w:rPr>
          <w:b/>
        </w:rPr>
        <w:t>РУКОВОДИТЕЛЯ КЛУБНОГО ФОРМИРОВАНИЯ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Фамилия, имя, отчество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Год и место рождения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бразование:  общее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пециальное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таж работы в клубном учреждении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сто основной (штатной) работы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омашний адрес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Телефон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СТАРОСТА   КОЛЛЕКТИВА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Фамилия, имя, отчество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офессия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Где работает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омашний адрес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Телефон_______________________________________________________________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ИСОК УЧАСТНИКОВ КЛУБНОГО ФОРМИРОВАНИЯ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67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сто работы, адрес, телефон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 и телеф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УЧЕТ ПОСЕЩЕНИЙ ЗАНЯТИЙ КОЛЛЕКТИВА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96"/>
        <w:gridCol w:w="239"/>
        <w:gridCol w:w="239"/>
        <w:gridCol w:w="294"/>
        <w:gridCol w:w="240"/>
        <w:gridCol w:w="300"/>
        <w:gridCol w:w="239"/>
        <w:gridCol w:w="239"/>
        <w:gridCol w:w="239"/>
        <w:gridCol w:w="239"/>
        <w:gridCol w:w="239"/>
        <w:gridCol w:w="248"/>
        <w:gridCol w:w="239"/>
        <w:gridCol w:w="297"/>
        <w:gridCol w:w="239"/>
        <w:gridCol w:w="297"/>
        <w:gridCol w:w="239"/>
        <w:gridCol w:w="312"/>
        <w:gridCol w:w="239"/>
        <w:gridCol w:w="297"/>
        <w:gridCol w:w="360"/>
        <w:gridCol w:w="239"/>
        <w:gridCol w:w="297"/>
        <w:gridCol w:w="239"/>
        <w:gridCol w:w="297"/>
        <w:gridCol w:w="239"/>
        <w:gridCol w:w="239"/>
        <w:gridCol w:w="71"/>
      </w:tblGrid>
      <w:tr>
        <w:trPr>
          <w:trHeight w:val="30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мя отчество </w:t>
            </w:r>
          </w:p>
        </w:tc>
        <w:tc>
          <w:tcPr>
            <w:tcW w:w="689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ы занятий</w:t>
            </w:r>
          </w:p>
        </w:tc>
      </w:tr>
      <w:tr>
        <w:trPr>
          <w:trHeight w:val="3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9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</w:tr>
      <w:tr>
        <w:trPr>
          <w:trHeight w:val="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760"/>
        <w:gridCol w:w="1130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час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руковод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УЧАСТИЕ В МЕРОПРИЯТИЯХ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115"/>
        <w:gridCol w:w="3184"/>
        <w:gridCol w:w="1115"/>
        <w:gridCol w:w="1235"/>
        <w:gridCol w:w="1347"/>
        <w:gridCol w:w="1546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 и форма его провед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рителей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ЛАН РАБОТЫ  КЛУБНОГО ФОРМ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НА _______________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980"/>
        <w:gridCol w:w="19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овед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ОТЧЕТ О РАБОТЕ КЛУБНОГО ФОРМИРОВАНИЯ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ЗА_________________ГОД    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80" w:hanging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ИМЕРНАЯ ПРОГРАММА РАБОТЫ СЕМЕЙНОГО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ЛУБА « МОЛОДАЯ СЕМЬЯ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на  2013 г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« В человеке должно быть все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екрасно: и лицо, и одежда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и душа и мысли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А.П. Чехов.                     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ДОРОГИЕ МОЛОДОЖЕНЫ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РИГЛАШАЕМ ВАС В НАШ КЛУБ «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ЛОДАЯ СЕМЬЯ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Цель нашего клуба – помочь вам сделать жизнь полнее и значительнее, помочь познать законы красоты, обрести друзей-единомышленников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ТЕМЫ ЗАНЯТИЙ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Normal"/>
        <w:ind w:left="-540" w:hanging="0"/>
        <w:rPr/>
      </w:pPr>
      <w:r>
        <w:rPr>
          <w:b/>
        </w:rPr>
        <w:t xml:space="preserve"> </w:t>
      </w:r>
      <w:r>
        <w:rPr/>
        <w:t>ПОСВЯЩЕНИЕ В ЧЛЕНЫ КЛУБА.</w:t>
      </w:r>
    </w:p>
    <w:p>
      <w:pPr>
        <w:pStyle w:val="Normal"/>
        <w:ind w:left="-540" w:hanging="0"/>
        <w:rPr/>
      </w:pPr>
      <w:r>
        <w:rPr/>
        <w:t>ВЕЧЕР ОТДЫХА «БУДЕМ ЗНАКОМЫ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ind w:left="-540" w:hanging="0"/>
        <w:rPr/>
      </w:pPr>
      <w:r>
        <w:rPr/>
        <w:t>«ИНТЕРЕСНО ЛИ МЫ ЖИВЕМ?» РАЗГОВОР  НАЧИСТОТУ.</w:t>
      </w:r>
    </w:p>
    <w:p>
      <w:pPr>
        <w:pStyle w:val="Normal"/>
        <w:ind w:left="-540" w:hanging="0"/>
        <w:rPr/>
      </w:pPr>
      <w:r>
        <w:rPr/>
        <w:t>МОДА И ТАНЕЦ. ТАНЦЕВАЛЬНЫЙ АНТРАКТ « В СОВРЕМЕННЫХ РИТМАХ»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ind w:left="-540" w:hanging="0"/>
        <w:rPr/>
      </w:pPr>
      <w:r>
        <w:rPr/>
        <w:t>«ЧТО ЗНАЧИТ БЫТЬ СОВРЕМЕННЫМ ЧЕЛОВЕКОМ?» ВЕЧЕР-ДИСПУТ.</w:t>
      </w:r>
    </w:p>
    <w:p>
      <w:pPr>
        <w:pStyle w:val="Normal"/>
        <w:ind w:left="-540" w:hanging="0"/>
        <w:rPr/>
      </w:pPr>
      <w:r>
        <w:rPr/>
        <w:t>«МОДА, СТИЛЬ, СОВРЕМЕННОСТЬ И ОБРАЗ ЖИЗНИ». ДЕМОНСТРАЦИЯ МОДЕЛЕЙ СОВРЕМЕННОЙ ОДЕЖДЫ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ind w:left="-540" w:hanging="0"/>
        <w:rPr/>
      </w:pPr>
      <w:r>
        <w:rPr/>
        <w:t>« КАК СДЕЛАТЬ ПРАЗДНИК ИНТЕРЕСНЫМ?». УРОКИ КУЛИНАРА, МОДЕЛЬЕРА, РЕЖИССЕРА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ind w:left="-540" w:hanging="0"/>
        <w:rPr/>
      </w:pPr>
      <w:r>
        <w:rPr/>
        <w:t>«ПОГОВОРИМ О СВОЕМ ЗДОРОВЬЕ». ВСТРЕЧА С ВРАЧАМИ: ТЕРАПЕВТОМ, ДЕРМАТОЛОГОМ, ГИНЕКОЛОГОМ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ind w:left="-540" w:hanging="0"/>
        <w:rPr/>
      </w:pPr>
      <w:r>
        <w:rPr/>
        <w:t>«КОНТКТНЫЙ ЛИ ТЫ ЧЕЛОВЕК?». БЕСЕДА ЗА КРУГЛЫМ СТОЛОМ.</w:t>
      </w:r>
    </w:p>
    <w:p>
      <w:pPr>
        <w:pStyle w:val="Normal"/>
        <w:ind w:left="-540" w:hanging="0"/>
        <w:rPr/>
      </w:pPr>
      <w:r>
        <w:rPr/>
        <w:t>ХУДОЖЕСТВЕННЫЙ ФИЛЬМ «КЛЮЧ БЕЗ ПРАВА ПЕРЕДАЧИ».</w:t>
      </w:r>
    </w:p>
    <w:p>
      <w:pPr>
        <w:pStyle w:val="Normal"/>
        <w:ind w:left="-540" w:hanging="0"/>
        <w:rPr/>
      </w:pPr>
      <w:r>
        <w:rPr/>
        <w:t>ТАНЦЕВАЛЬНЫЙ АНТРАКТ « В МИРЕ БАЛЬНОГО ТАНЦА»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МАРТ</w:t>
      </w:r>
      <w:r>
        <w:rPr>
          <w:b/>
        </w:rPr>
        <w:t xml:space="preserve"> </w:t>
      </w:r>
    </w:p>
    <w:p>
      <w:pPr>
        <w:pStyle w:val="Normal"/>
        <w:ind w:left="-540" w:hanging="0"/>
        <w:rPr/>
      </w:pPr>
      <w:r>
        <w:rPr/>
        <w:t>«ИСКУССТВО В НАШЕЙ ЖИЗНИ». ЛЕКЦИЯ-КОНЦЕРТ.</w:t>
      </w:r>
    </w:p>
    <w:p>
      <w:pPr>
        <w:pStyle w:val="Normal"/>
        <w:ind w:left="-540" w:hanging="0"/>
        <w:rPr/>
      </w:pPr>
      <w:r>
        <w:rPr/>
        <w:t>ВЫСТАВКА КАРТИН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РЕЛЬ </w:t>
      </w:r>
    </w:p>
    <w:p>
      <w:pPr>
        <w:pStyle w:val="Normal"/>
        <w:ind w:left="-540" w:hanging="0"/>
        <w:rPr/>
      </w:pPr>
      <w:r>
        <w:rPr/>
        <w:t>«ТЫ И ТВОЯ КВАРТИРА». ВСТРЕЧА С ДИЗАЙНЕРОМ И ДРУГИМИ СПЕЦИАЛИСТАМИ.</w:t>
      </w:r>
    </w:p>
    <w:p>
      <w:pPr>
        <w:pStyle w:val="Normal"/>
        <w:ind w:left="-540" w:hanging="0"/>
        <w:rPr/>
      </w:pPr>
      <w:r>
        <w:rPr/>
        <w:t>ПРОСМОТР  ТЕЛЕПЕРЕДАЧИ «КВАРТИРНЫЙ ВОПРОС»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МАЙ </w:t>
      </w:r>
    </w:p>
    <w:p>
      <w:pPr>
        <w:pStyle w:val="Normal"/>
        <w:ind w:left="-540" w:hanging="0"/>
        <w:rPr/>
      </w:pPr>
      <w:r>
        <w:rPr/>
        <w:t xml:space="preserve">«ПРИЧИНЫ ДЕТСКИХ НЕВРОЗОВ».  ВСТРЕЧА С ВРАЧОМ-ПЕДИАТОРОМ  И ДЕТСКИМ ПСИХОЛОГОМ. 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>РАЗУЧИВАНИЕ С МУЗЫКАЛЬНЫМ РАБОТНИКОМ ДЕТСКИХ ПЕСЕНОК И ПОТЕШЕК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43:00Z</dcterms:created>
  <dc:creator>test</dc:creator>
  <dc:description/>
  <cp:keywords/>
  <dc:language>en-US</dc:language>
  <cp:lastModifiedBy>SamLab.ws</cp:lastModifiedBy>
  <dcterms:modified xsi:type="dcterms:W3CDTF">2020-02-07T17:14:00Z</dcterms:modified>
  <cp:revision>17</cp:revision>
  <dc:subject/>
  <dc:title>                                                                               Анкета</dc:title>
</cp:coreProperties>
</file>