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МУК МС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М.Крав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куль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жпоселенческое социально-культурное объедин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Акш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о детских площадках дневного пребывания дет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 учреждениях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Акш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Детская площадка с дневным пребыванием создается  в учреждениях культуры для детей и подростков в возрасте от 7 до 14 лет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ская площадка функционирует в период летних канику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ская площадка организуется в целях создания условий для развития интеллектуальных способностей детей и подростков, физической культуры, реализации образовательных, культурно-досуговых программ и услуг, обеспечивающих творческую самореализацию, нравственное, патриотическое, экологическое воспитание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2. Организация и основы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  Детская площадка открывается на основании приказа директора МУК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СК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  Продолжительность пребывания детей  и подростков на площадке 21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нь, с продолжительностью ежедневного пребывания – 3 часа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 xml:space="preserve">2.3.   Содержание, формы и методы работы определяются коллективом           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чреждения на принципах демократии и гуманности, развития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циональных и культурно-исторических традиций, инициативы и 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амодеятельности с учетом интересов детей и подростков. На детской  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лощадке создаются необходимые  условия для обеспечения отдыха и 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влечений, физкультурно-оздоровительной работы, туристко –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раеведческой и экскурсионной деятельности, природоохранной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ы, организации общественно – полезного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4.   Коллектив учреждения самостоятельно определяет программу работы,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ые направления жизнедеятельности, распорядок дня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ганизацию самоуправ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3. Условия труда работ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1.   Приказом директора МУК МСКО назначается ответственное лицо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у детской площадки.</w:t>
      </w:r>
    </w:p>
    <w:p>
      <w:pPr>
        <w:pStyle w:val="Normal"/>
        <w:rPr/>
      </w:pPr>
      <w:r>
        <w:rPr>
          <w:sz w:val="28"/>
          <w:szCs w:val="28"/>
        </w:rPr>
        <w:t xml:space="preserve">3.2.   Ответственное лицо обеспечивает общее руководство деятельностью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етской площадки, привлекает к работе детской площадки других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пециалистов учреждения, отвечает за организацию учета детей и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дростков,  создает необходимые условия для проведения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спитательной и оздоровительной работы, несет ответственность за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итьевой реж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храна жизни и здоровья детей и подрост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детской площад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4.1.  Ответственное лицо  несет ответственность за полную безопасность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жизни и здоровья детей и подростков, находящихся на дет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лощадке.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и подростки обязаны строго соблюдать дисциплину, выполнять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внутреннего трудового распорядка, режим дня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пание детей и подростков разрешается только в проверенных местах открытых водоемов группами не более 10 человек. Проводится инструктаж по плаванию. В месте купания должны находиться в полной готовности спасательные средств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помещения детской площадки обеспечиваются противопожарными средствами, должны быть разработаны планы эвакуации на случай пожара и стихийных бедствий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Организация питьевого режима основывается на примерных нормах питания, утвержденных постановлением Совета Федерации независимых профсоюзов России от 27.05.1993 г. № 6-6 (согласованное с Минздравом России, Госсанэпиднадзором России, Минобразованием России)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ходов, экскурсий производится в соответствии с Инструкцией по организации и проведению туристских походов, экспедиций и экскурсий (путешествий) с учащимися, воспитанниками и студентами Российской Федерации, утвержденной приказом Министерства образования РФ от 13.07.1992 г. № 2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5. Финансирование, бухгалтерский учет и отчет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Детская площадка содержится за счет средств местного бюджета и добровольных пожертвований родителей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Денежные средства из местного бюджета поступают на счет МУК МСКО за счет районной межведомственной целевой  программы «Дети Акшинского района», в соответствии с утвержденной сметой  расходуются на питьевой режим.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аботу детской площадки отчитывается в бухгалтерию за использованные денежные сред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1:54:00Z</dcterms:created>
  <dc:creator>SamLab.ws</dc:creator>
  <dc:description/>
  <cp:keywords/>
  <dc:language>en-US</dc:language>
  <cp:lastModifiedBy>SamLab.ws</cp:lastModifiedBy>
  <cp:lastPrinted>2012-06-27T09:11:00Z</cp:lastPrinted>
  <dcterms:modified xsi:type="dcterms:W3CDTF">2012-07-03T07:18:00Z</dcterms:modified>
  <cp:revision>8</cp:revision>
  <dc:subject/>
  <dc:title>Муниципальное учреждение культуры </dc:title>
</cp:coreProperties>
</file>